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V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ELITIA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Penata Muda Tk.I/III/b, 1 Agustus 2005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Lektor, 1 Mei 2005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elitia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autoSpaceDE w:val="false"/>
        <w:rPr>
          <w:rFonts w:ascii="Calibri" w:hAnsi="Calibri" w:eastAsia="Calibri" w:cs="Calibri"/>
          <w:sz w:val="2"/>
          <w:szCs w:val="18"/>
        </w:rPr>
      </w:pPr>
      <w:r>
        <w:rPr>
          <w:rFonts w:eastAsia="Calibri" w:cs="Calibri" w:ascii="Calibri" w:hAnsi="Calibri"/>
          <w:sz w:val="2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sz w:val="10"/>
          <w:szCs w:val="18"/>
        </w:rPr>
      </w:pPr>
      <w:r>
        <w:rPr>
          <w:rFonts w:eastAsia="Calibri" w:cs="Calibri" w:ascii="Calibri" w:hAnsi="Calibri"/>
          <w:sz w:val="10"/>
          <w:szCs w:val="18"/>
        </w:rPr>
      </w:r>
    </w:p>
    <w:p>
      <w:pPr>
        <w:pStyle w:val="Normal"/>
        <w:jc w:val="both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33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2"/>
        <w:gridCol w:w="13"/>
        <w:gridCol w:w="1084"/>
        <w:gridCol w:w="1180"/>
        <w:gridCol w:w="882"/>
        <w:gridCol w:w="9"/>
        <w:gridCol w:w="872"/>
        <w:gridCol w:w="860"/>
        <w:gridCol w:w="15"/>
        <w:gridCol w:w="7"/>
        <w:gridCol w:w="1237"/>
        <w:gridCol w:w="10"/>
      </w:tblGrid>
      <w:tr>
        <w:trPr>
          <w:tblHeader w:val="true"/>
          <w:trHeight w:val="7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A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TS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 Kopertis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8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Pemikiran Yang Dipublikasikan</w:t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Jurnal Inter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tioxidant Activity and Phenolic Content of Mistletoe Extracts Following High-Temperature Batch Extraction With Cyclodextrin</w:t>
            </w:r>
            <w:r>
              <w:rPr>
                <w:rFonts w:cs="Calibri" w:ascii="Calibri" w:hAnsi="Calibri"/>
                <w:sz w:val="18"/>
                <w:szCs w:val="18"/>
              </w:rPr>
              <w:t>; Bulgarian Journal of Agricultural Science; Vol. 20 No. 1; 2014; Hal 3-10; ISSN : 1344-6606; Penulis Pertama; Terindex di Scimago; SJR : 0.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ret 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Jurnal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%x40=2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1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L 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unpad.ac.id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Jurnal 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Tanggung Jawab Sosial Perusahaan (Corporate Social Responsibility); </w:t>
            </w:r>
            <w:r>
              <w:rPr>
                <w:rFonts w:cs="Calibri" w:ascii="Calibri" w:hAnsi="Calibri"/>
                <w:sz w:val="18"/>
              </w:rPr>
              <w:t xml:space="preserve">Jurnal Manajemen &amp; Bisnis Performa Volume XII No. 2 September 2014, ISSN : 1829-8680; Halaman 18-27; Penulis Ke-2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ptember 2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Jurnal 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%x10=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2]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L :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unpad.ac.id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Profil Wirausaha Indonesia Pengembangan Individu dan Kolaborasi; </w:t>
            </w:r>
            <w:r>
              <w:rPr>
                <w:rFonts w:cs="Calibri" w:ascii="Calibri" w:hAnsi="Calibri"/>
                <w:sz w:val="18"/>
              </w:rPr>
              <w:t xml:space="preserve">Jurnal Trikonomika No. 1 Vol. 4 Juni 2005 ISSN : 1411-514X; Halaman 55 - 71; Penulis Mandiri                                  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uni 20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Jurnal 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3]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L : </w:t>
            </w:r>
            <w:hyperlink r:id="rId4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unpad.ac.id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Prosiding Internasional</w:t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Ethical Aspec In Green Marketing An Metaanalysis Approach; </w:t>
            </w:r>
            <w:r>
              <w:rPr>
                <w:rFonts w:cs="Calibri" w:ascii="Calibri" w:hAnsi="Calibri"/>
                <w:sz w:val="18"/>
              </w:rPr>
              <w:t>ISIEM (Int. Seminar on Industrial Engineering and Management) Vol. 7, ISSN : 1978 -774X; 11 s.d 13 Maret 2014; Penulis Mandir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aret 2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siding Inter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4]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L : </w:t>
            </w: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unpad.ac.id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Pada Prosiding Nasional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Etika Sebagai Bagian Dari Akuntabilitas Penyelengaraan Pemerintahan Daerah </w:t>
            </w:r>
            <w:r>
              <w:rPr>
                <w:rFonts w:cs="Calibri" w:ascii="Calibri" w:hAnsi="Calibri"/>
                <w:sz w:val="18"/>
              </w:rPr>
              <w:t xml:space="preserve">Pada Seminar Nasional Efefctive Strategic Planning To Enhance Local Government Accountability and Performance; November 2013, ISBN: 978-602-98649-9-1; Penulis Ke-2 Dari 2                                   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vember 20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siding Nasion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%x10=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5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RL : </w:t>
            </w: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unpad.ac.id</w:t>
              </w:r>
            </w:hyperlink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/Pemikiran Yang Disajikan Dalam Koran/Majalah Populer/Umum</w:t>
            </w:r>
          </w:p>
        </w:tc>
      </w:tr>
      <w:tr>
        <w:trPr>
          <w:trHeight w:val="4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Waspadai Perdagangan Anak;</w:t>
            </w:r>
            <w:r>
              <w:rPr>
                <w:rFonts w:cs="Calibri" w:ascii="Calibri" w:hAnsi="Calibri"/>
                <w:sz w:val="18"/>
              </w:rPr>
              <w:t xml:space="preserve"> Koran Pikiran Rakyat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ptember 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tike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6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Pemikiran Atau Kerjasama Industri Yang Tidak Dipublikasikan (Tersimpan Dalam Perpustakaan)</w:t>
            </w:r>
          </w:p>
        </w:tc>
      </w:tr>
      <w:tr>
        <w:trPr>
          <w:trHeight w:val="7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One Student Save One Family Untuk pencegahan Kekerasan Teradap Perempuan dan Anak Dalam Keluarga</w:t>
            </w:r>
            <w:r>
              <w:rPr>
                <w:rFonts w:cs="Calibri" w:ascii="Calibri" w:hAnsi="Calibri"/>
                <w:sz w:val="18"/>
              </w:rPr>
              <w:t>; Laporan Penelitian; Penulis Pertama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ala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%x2= 1.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7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3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il Penelitian Atau Hasil Pemikiran Yang Dipublikasikan Dala Bentuk Buku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Organization Culture Budaya Organisasi Dalam Perspektif Ekonomi Dan Bisnis; </w:t>
            </w:r>
            <w:r>
              <w:rPr>
                <w:rFonts w:cs="Calibri" w:ascii="Calibri" w:hAnsi="Calibri"/>
                <w:sz w:val="18"/>
              </w:rPr>
              <w:t>PT. Alfabeta; ISBN : 978-602-8800-83-9; Penulis Mandir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006      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 Monogra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1.8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erjemahkan/Menyadur Buku Ilmiah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erjema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uku 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Hive Mind: How Your Nation's IQ Matters So Much More Than Your Own</w:t>
            </w:r>
            <w:r>
              <w:rPr>
                <w:rFonts w:cs="Calibri" w:ascii="Calibri" w:hAnsi="Calibri"/>
                <w:sz w:val="18"/>
              </w:rPr>
              <w:t>; PT. Alfabeta; ISBN : 978-602-8800-83-9; ; Penulis Mandiri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008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 Referensi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2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dit/Menyunting Karya Ilmiah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it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uku : </w:t>
            </w:r>
            <w:r>
              <w:rPr>
                <w:rFonts w:cs="Calibri" w:ascii="Calibri" w:hAnsi="Calibri"/>
                <w:b/>
                <w:sz w:val="18"/>
              </w:rPr>
              <w:t>Organization Culture Budaya Organisasi Dalam Perspektif Ekonomi Dan Bisnis</w:t>
            </w:r>
            <w:r>
              <w:rPr>
                <w:rFonts w:cs="Calibri" w:ascii="Calibri" w:hAnsi="Calibri"/>
                <w:sz w:val="18"/>
              </w:rPr>
              <w:t>; PT. Alfabeta; ISBN : 978-602-8800-83-9; Penulis Mandir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2008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 Referensi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3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uat Rencana &amp; Karya Teknologi Yang Dipatenkan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6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uat Rancangan &amp; Karya Teknologi, Rancangan &amp; Karya Seni Monumental/Seni Pertunjukan/Karya Sastra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embuata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istem Informasi Keuanga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niversitas Satyalencana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ware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B4]</w:t>
            </w:r>
          </w:p>
        </w:tc>
      </w:tr>
      <w:tr>
        <w:trPr>
          <w:trHeight w:val="2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13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2240" w:h="20160"/>
      <w:pgMar w:left="1440" w:right="1440" w:gutter="0" w:header="0" w:top="1440" w:footer="0" w:bottom="31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pad.ac.id/" TargetMode="External"/><Relationship Id="rId3" Type="http://schemas.openxmlformats.org/officeDocument/2006/relationships/hyperlink" Target="http://unpad.ac.id/" TargetMode="External"/><Relationship Id="rId4" Type="http://schemas.openxmlformats.org/officeDocument/2006/relationships/hyperlink" Target="http://unpad.ac.id/" TargetMode="External"/><Relationship Id="rId5" Type="http://schemas.openxmlformats.org/officeDocument/2006/relationships/hyperlink" Target="http://unpad.ac.id/" TargetMode="External"/><Relationship Id="rId6" Type="http://schemas.openxmlformats.org/officeDocument/2006/relationships/hyperlink" Target="http://unpad.ac.id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48:00Z</dcterms:created>
  <dc:creator>User</dc:creator>
  <dc:description/>
  <cp:keywords/>
  <dc:language>en-US</dc:language>
  <cp:lastModifiedBy>Ketenagaan</cp:lastModifiedBy>
  <cp:lastPrinted>2016-09-23T08:20:00Z</cp:lastPrinted>
  <dcterms:modified xsi:type="dcterms:W3CDTF">2017-08-23T05:34:00Z</dcterms:modified>
  <cp:revision>14</cp:revision>
  <dc:subject/>
  <dc:title>Lampiran V  :  Keputusan  Bersama Menteri</dc:title>
</cp:coreProperties>
</file>