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6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SALINAN LAMPIRAN IV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RATURAN BERSAM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IDIKAN DAN KEBUDAYA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KEPALA BADAN KEPEGAWAIAN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4/VIII/PB/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: 24 TAHUN 201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TENTAN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KETENTUAN PELAKSANAAN PERATUR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MENTERI PENDAYAGUNAAN APARATUR NEGAR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REFORMASI BIROKRASI NOMOR 17 TAHU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2013 TENTANG JABATAN FUNGSIONAL DOSE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AN ANGKA KREDITNYA, SEBAGAIMANA TELA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DIUBAH DENGAN PERATURAN MENTER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PENDAYAGUNAAN APARATUR NEGARA DA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REFORMASI BIROKRASI REPUBLIK INDONES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2"/>
                <w:szCs w:val="18"/>
              </w:rPr>
            </w:pPr>
            <w:r>
              <w:rPr>
                <w:rFonts w:eastAsia="Calibri" w:cs="Calibri" w:ascii="Calibri" w:hAnsi="Calibri"/>
                <w:sz w:val="10"/>
                <w:szCs w:val="18"/>
              </w:rPr>
              <w:t>NOMOR 46 TAHUN 201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6"/>
                <w:szCs w:val="18"/>
              </w:rPr>
            </w:pPr>
            <w:r>
              <w:rPr>
                <w:rFonts w:eastAsia="Calibri" w:cs="Calibri" w:ascii="Calibri" w:hAnsi="Calibri"/>
                <w:sz w:val="6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8"/>
        </w:rPr>
      </w:pPr>
      <w:r>
        <w:rPr>
          <w:rFonts w:cs="Calibri" w:ascii="Calibri" w:hAnsi="Calibri"/>
          <w:b/>
          <w:sz w:val="1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4"/>
          <w:szCs w:val="18"/>
        </w:rPr>
      </w:pPr>
      <w:r>
        <w:rPr>
          <w:rFonts w:cs="Calibri" w:ascii="Calibri" w:hAnsi="Calibri"/>
          <w:b/>
          <w:sz w:val="4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>SURAT PERNYATAA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Cs w:val="18"/>
        </w:rPr>
        <w:t>MELAKSANAKAN KEGIATAN PENDIDIKAN DAN PENGAJARAN</w:t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8"/>
        </w:rPr>
      </w:pPr>
      <w:r>
        <w:rPr>
          <w:rFonts w:cs="Calibri" w:ascii="Calibri" w:hAnsi="Calibri"/>
          <w:b/>
          <w:sz w:val="14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18"/>
        </w:rPr>
      </w:pPr>
      <w:r>
        <w:rPr>
          <w:rFonts w:cs="Calibri" w:ascii="Calibri" w:hAnsi="Calibri"/>
          <w:b/>
          <w:sz w:val="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18"/>
        </w:rPr>
      </w:pPr>
      <w:r>
        <w:rPr>
          <w:rFonts w:cs="Calibri" w:ascii="Calibri" w:hAnsi="Calibri"/>
          <w:b/>
          <w:sz w:val="2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Yang Bertanda Tangan Dibawah Ini :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510022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-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Ketua Program Studi Manajemen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Universitas Satyalencana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Menyatakan Bahwa :</w:t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ama</w:t>
        <w:tab/>
        <w:tab/>
        <w:tab/>
        <w:t xml:space="preserve">:  </w:t>
      </w:r>
      <w:r>
        <w:rPr>
          <w:rFonts w:cs="Calibri" w:ascii="Calibri" w:hAnsi="Calibri"/>
          <w:b/>
          <w:sz w:val="22"/>
          <w:szCs w:val="18"/>
        </w:rPr>
        <w:t>Sandra Ayu, M.M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NIK/NIP/NIDN</w:t>
        <w:tab/>
        <w:tab/>
        <w:t>:  196202031991032001/0404098204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angkat/Golongan</w:t>
        <w:tab/>
        <w:t>:  Penata Muda Tk.I/III/b, 1 Agustus 2005 (Inpassing)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Jabatan</w:t>
        <w:tab/>
        <w:tab/>
        <w:tab/>
        <w:t>:  Asisten Ahli, 1 Mei 2005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Unit Kerja</w:t>
        <w:tab/>
        <w:tab/>
        <w:t>:  Program Studi Manajemen Universitas Satyalencana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4"/>
          <w:szCs w:val="18"/>
        </w:rPr>
      </w:pPr>
      <w:r>
        <w:rPr>
          <w:rFonts w:cs="Calibri" w:ascii="Calibri" w:hAnsi="Calibri"/>
          <w:sz w:val="4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eastAsia="Calibri" w:cs="Calibri" w:ascii="Calibri" w:hAnsi="Calibri"/>
          <w:sz w:val="22"/>
          <w:szCs w:val="18"/>
        </w:rPr>
        <w:t xml:space="preserve">Telah Melaksanakan Pendidikan Dan Pengajaran Sebagai Berikut </w:t>
      </w:r>
      <w:r>
        <w:rPr>
          <w:rFonts w:cs="Calibri" w:ascii="Calibri" w:hAnsi="Calibri"/>
          <w:sz w:val="22"/>
          <w:szCs w:val="18"/>
        </w:rPr>
        <w:t>:</w:t>
      </w:r>
    </w:p>
    <w:p>
      <w:pPr>
        <w:pStyle w:val="Normal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sz w:val="2"/>
          <w:szCs w:val="18"/>
        </w:rPr>
      </w:pPr>
      <w:r>
        <w:rPr>
          <w:rFonts w:cs="Calibri" w:ascii="Calibri" w:hAnsi="Calibri"/>
          <w:sz w:val="2"/>
          <w:szCs w:val="18"/>
        </w:rPr>
      </w:r>
    </w:p>
    <w:tbl>
      <w:tblPr>
        <w:tblW w:w="932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30"/>
        <w:gridCol w:w="2157"/>
        <w:gridCol w:w="1026"/>
        <w:gridCol w:w="72"/>
        <w:gridCol w:w="1035"/>
        <w:gridCol w:w="1008"/>
        <w:gridCol w:w="801"/>
        <w:gridCol w:w="756"/>
        <w:gridCol w:w="1436"/>
      </w:tblGrid>
      <w:tr>
        <w:trPr>
          <w:tblHeader w:val="true"/>
          <w:trHeight w:val="79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o.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raian Kegiatan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anggal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atuan Hasil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Volume Kegiatan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ngka Kredit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Jumlah Angka Kredit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eterangan / Bukti Fisik</w:t>
            </w:r>
          </w:p>
        </w:tc>
      </w:tr>
      <w:tr>
        <w:trPr>
          <w:tblHeader w:val="true"/>
          <w:trHeight w:val="1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DIDIKAN</w:t>
            </w:r>
          </w:p>
        </w:tc>
      </w:tr>
      <w:tr>
        <w:trPr>
          <w:trHeight w:val="211" w:hRule="atLeast"/>
        </w:trPr>
        <w:tc>
          <w:tcPr>
            <w:tcW w:w="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didikan Formal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tor (S3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i 201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jazah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[A1]</w:t>
            </w:r>
          </w:p>
        </w:tc>
      </w:tr>
      <w:tr>
        <w:trPr>
          <w:trHeight w:val="211" w:hRule="atLeast"/>
        </w:trPr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gister (S2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ndidikan Dan Pelatihan Prajabatan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ndidikan Dan Pelatihan Prajabatan Golongan III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LAKSANAAN PENDIDIKAN</w:t>
            </w:r>
          </w:p>
        </w:tc>
      </w:tr>
      <w:tr>
        <w:trPr>
          <w:trHeight w:val="4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sanakan Perkuliahan/ Tutorial &amp; Membimbing, Menguji Serta Menyelenggarakan Pendidikan Di Laboratorium, Praktek Keguruan Bengkel/Studio/Kebun Percobaan/Teknologi Pengajaran &amp; Praktek Lapangan</w:t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 xml:space="preserve">Semester Ganjil 2011/2012 </w:t>
            </w:r>
          </w:p>
        </w:tc>
      </w:tr>
      <w:tr>
        <w:trPr>
          <w:trHeight w:val="5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rPr/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Teknologi Serealia &amp; Bakery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 Teknologi Pengolahan Pangan 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Desain Produk Pangan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Biologi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bruari 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7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2.1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Semester Genap 2010/2011</w:t>
            </w:r>
          </w:p>
        </w:tc>
      </w:tr>
      <w:tr>
        <w:trPr>
          <w:trHeight w:val="66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Etika Bisnis Kelas A</w:t>
            </w:r>
          </w:p>
          <w:p>
            <w:pPr>
              <w:pStyle w:val="Normal"/>
              <w:ind w:left="134" w:hanging="134"/>
              <w:rPr/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Etika Bisnis Kelas B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. 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.d.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13/USTYL/SK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2.2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Semester Ganjil 2010/2011</w:t>
            </w:r>
          </w:p>
        </w:tc>
      </w:tr>
      <w:tr>
        <w:trPr>
          <w:trHeight w:val="6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Etika Bisnis Kelas A</w:t>
            </w:r>
          </w:p>
          <w:p>
            <w:pPr>
              <w:pStyle w:val="Normal"/>
              <w:ind w:left="134" w:hanging="134"/>
              <w:rPr/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Etika Bisnis Kelas B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b. 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.d.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109/USTYL/SK/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2.3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Semester Genap 2009/2010</w:t>
            </w:r>
          </w:p>
        </w:tc>
      </w:tr>
      <w:tr>
        <w:trPr>
          <w:trHeight w:val="66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Etika Bisnis Kelas A</w:t>
            </w:r>
          </w:p>
          <w:p>
            <w:pPr>
              <w:pStyle w:val="Normal"/>
              <w:ind w:left="134" w:hanging="134"/>
              <w:rPr/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Etika Bisnis Kelas B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Etika Bisnis Kelas 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pt. 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.d.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.d.a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90/USTYL/SK/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2.4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Semester Ganjil 2009/2010</w:t>
            </w:r>
          </w:p>
        </w:tc>
      </w:tr>
      <w:tr>
        <w:trPr>
          <w:trHeight w:val="60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Etika Bisnis Kelas A</w:t>
            </w:r>
          </w:p>
          <w:p>
            <w:pPr>
              <w:pStyle w:val="Normal"/>
              <w:ind w:left="134" w:hanging="134"/>
              <w:rPr/>
            </w:pPr>
            <w:r>
              <w:rPr>
                <w:rFonts w:cs="Calibri" w:ascii="Calibri" w:hAnsi="Calibri"/>
                <w:sz w:val="18"/>
                <w:szCs w:val="18"/>
                <w:lang w:val="fi-FI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Etika Bisnis Kelas B</w:t>
            </w:r>
          </w:p>
          <w:p>
            <w:pPr>
              <w:pStyle w:val="Normal"/>
              <w:ind w:left="134" w:hanging="13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b. 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.d.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84/USTYL/SK/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2.5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Seminar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 xml:space="preserve">Membimbing 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Seminar Usulan Penelitian Mahasiswa a.n. </w:t>
            </w: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Rani Janisa,  dkk. (8 Mh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5/201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ST No. 742 / USTYL/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3.1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 xml:space="preserve">Membimbing 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Seminar Usulan Penelitian Mahasiswa a.n. </w:t>
            </w: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Rachmawaty Husnul Insany, dkk. (8 Mh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njil 2015/201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ST No. 735 / USTYL/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3.2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 xml:space="preserve">Membimbing 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Seminar Usulan Penelitian Mahasiswa a.n. </w:t>
            </w: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Asep Suparman (8 Mh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4/20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T No. 729/USTYL/Q/III/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3.3]</w:t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Kuliah Kerja Nyata, Pratek Kerja Nyata, Praktek Kerja Lapangan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Membimbing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KKN Prodi. Manajemen USTYL (1 Mh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njil 2015/201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Surat Tugas No. 293/USTYL/KPK/VIII/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4.1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Membimbing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KKN Prodi. Manajemen USTYL (1 Mh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njil 2014/20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urat Tugas No. 5420/USTYL.FE-MJ.ST/XII/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4.2]</w:t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&amp; Ikut Membimbing Dalam Menghasilkan Disertasi, Thesis, SK Skripsi Dan Laporan Akhir Studi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embimbing Pendamping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esis a.n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sep Wahyu, dkk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4/201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hasisw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357/USTYL/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5.1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mbimbing Utam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kripsi a.n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sep Suparman, dkk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njil 2014/20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hasisw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2089 - 118/USTYL/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5.2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embimbing Pendamping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esis a.n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icki Ramdhani Pratama, dkk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1/201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hasisw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116/ /USTYL/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5.3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mbimbing Utam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kripsi a.n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eni Azhari Rachmat, dkk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njil 2011/201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hasisw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032/USTYL/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5.4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rtugas Sebagai Penguji Pada Ujian Akhir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nggota Penguji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kripsi Mahasiswa a.n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adhli Azimi,  dkk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5/201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hasisw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T No. 0634/USTYL/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6.1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nggota Penguji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kripsi Mahasiswa a.n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Gilang Wiguna, dkk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4/20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hasisw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T No. 1114/USTYL/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6.2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etua Penguji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kripsi Mahasiswa a.n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amaludin Latif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11/201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hasisw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T No.3633/USTYL/III/Q/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6.3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na Kegiatan Mahasiswa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Pembimbing Akademik (PA)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Fakultas Ekonomi USTY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njil 2009/20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2/USTYL/SK/20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7.1]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v-SE"/>
              </w:rPr>
              <w:t>Pembimbing Akademik (PA)</w:t>
            </w: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 Fakultas Ekonomi USTY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nap 2008/200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40/USTYL/X/20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[A7.2]</w:t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gembangkan Program Kuliah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gembangkan Bahan Pengajaran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Bussiness Ethic (Edisi Revisi 2)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T. Alfabeta,</w:t>
            </w:r>
            <w:r>
              <w:rPr>
                <w:rFonts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ISBN : 978-979-8433-19-1; Penulis Mandir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8.1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Bussiness Ethic (Edisi Revisi 1)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T. Alfabeta,</w:t>
            </w:r>
            <w:r>
              <w:rPr>
                <w:rFonts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ISBN : 978-979-8433-19-1; Penulis Mandir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1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8.2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Bussiness Ethic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T. Alfabeta,</w:t>
            </w:r>
            <w:r>
              <w:rPr>
                <w:rFonts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 xml:space="preserve">ISBN : 978-979-8433-19-1; Penulis Mandiri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0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8.3]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yampaikan Orasi Ilmiah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>Menyampaikan Orasi Ilmiah Pada Dies Natalis STIE Gema Widya Bangs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 Agustus 200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egiatan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>Surat Tugas No. 1703/TU/20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9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duduki Jabatan Pimpinan Perguruan Tinggi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 xml:space="preserve">Ketua Program Studi Manajemen UNPAD </w:t>
            </w:r>
            <w:r>
              <w:rPr>
                <w:rFonts w:cs="Arial" w:ascii="Calibri" w:hAnsi="Calibri"/>
                <w:color w:val="000000"/>
                <w:sz w:val="18"/>
                <w:szCs w:val="22"/>
              </w:rPr>
              <w:t>2014-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22"/>
                <w:lang w:val="sv-S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sv-S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es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8"/>
              </w:rPr>
              <w:t>SK No. 163/USTYL/XII/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10.1]</w:t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mbimbing Akademik Dosen Yang Lebih Rendah Jabatannya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sanakan Kegiatan Detasering Dan Pencangkokan Akademik Dosen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lakukan Kegiatan Pengembangan Diri Untuk Meningkatkan Kompetensi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v-SE"/>
              </w:rPr>
            </w:pPr>
            <w:r>
              <w:rPr>
                <w:rFonts w:cs="Calibri" w:ascii="Calibri" w:hAnsi="Calibri"/>
                <w:sz w:val="18"/>
                <w:szCs w:val="18"/>
                <w:lang w:val="sv-SE"/>
              </w:rPr>
              <w:t>Diklat Applied Approach (AA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18 November 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giat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tifik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A11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Jumla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umla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emikian Pernyataan Ini Dibuat Untuk Dapat Dipergunakan Sebagaimana Mestiny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4"/>
          <w:szCs w:val="18"/>
        </w:rPr>
      </w:pPr>
      <w:r>
        <w:rPr>
          <w:rFonts w:cs="Calibri" w:ascii="Calibri" w:hAnsi="Calibri"/>
          <w:sz w:val="14"/>
          <w:szCs w:val="18"/>
        </w:rPr>
      </w:r>
    </w:p>
    <w:p>
      <w:pPr>
        <w:pStyle w:val="Normal"/>
        <w:ind w:left="4320" w:firstLine="720"/>
        <w:jc w:val="both"/>
        <w:rPr/>
      </w:pPr>
      <w:r>
        <w:rPr>
          <w:rFonts w:cs="Calibri" w:ascii="Calibri" w:hAnsi="Calibri"/>
          <w:sz w:val="22"/>
          <w:szCs w:val="18"/>
        </w:rPr>
        <w:t>Bandung,       Oktober 2016</w:t>
      </w:r>
    </w:p>
    <w:p>
      <w:pPr>
        <w:pStyle w:val="Normal"/>
        <w:ind w:left="50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18"/>
        </w:rPr>
        <w:t>Ketua Program Studi Manajemen,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552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sz w:val="26"/>
          <w:szCs w:val="18"/>
        </w:rPr>
      </w:pPr>
      <w:r>
        <w:rPr>
          <w:rFonts w:cs="Calibri" w:ascii="Calibri" w:hAnsi="Calibri"/>
          <w:sz w:val="26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2"/>
          <w:szCs w:val="18"/>
        </w:rPr>
        <w:t>Devi Indriyani, M.M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18"/>
        </w:rPr>
        <w:t>NIDN. 0404098204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3:29:00Z</dcterms:created>
  <dc:creator>User</dc:creator>
  <dc:description/>
  <cp:keywords/>
  <dc:language>en-US</dc:language>
  <cp:lastModifiedBy>ASISTEN-WAREK1</cp:lastModifiedBy>
  <cp:lastPrinted>2017-12-28T10:23:00Z</cp:lastPrinted>
  <dcterms:modified xsi:type="dcterms:W3CDTF">2017-12-28T03:33:00Z</dcterms:modified>
  <cp:revision>300</cp:revision>
  <dc:subject/>
  <dc:title>Lampiran V  :  Keputusan  Bersama Menteri</dc:title>
</cp:coreProperties>
</file>